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 w:before="0" w:after="0"/>
        <w:jc w:val="center"/>
        <w:rPr>
          <w:rFonts w:ascii="方正小标宋_GBK;微软雅黑" w:hAnsi="方正小标宋_GBK;微软雅黑" w:eastAsia="方正小标宋_GBK;微软雅黑" w:cs="宋体"/>
          <w:b w:val="false"/>
          <w:b w:val="false"/>
          <w:bCs/>
          <w:kern w:val="0"/>
          <w:sz w:val="48"/>
          <w:szCs w:val="48"/>
        </w:rPr>
      </w:pPr>
      <w:r>
        <w:rPr>
          <w:rFonts w:ascii="方正小标宋_GBK;微软雅黑" w:hAnsi="方正小标宋_GBK;微软雅黑" w:cs="宋体" w:eastAsia="方正小标宋_GBK;微软雅黑"/>
          <w:b w:val="false"/>
          <w:bCs/>
          <w:kern w:val="0"/>
          <w:sz w:val="48"/>
          <w:szCs w:val="48"/>
        </w:rPr>
        <w:t>自治区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bCs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bCs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（</w:t>
      </w:r>
      <w:r>
        <w:rPr>
          <w:rFonts w:eastAsia="仿宋_GB2312;仿宋" w:cs="宋体"/>
          <w:kern w:val="0"/>
          <w:sz w:val="36"/>
          <w:szCs w:val="36"/>
        </w:rPr>
        <w:t>2018</w:t>
      </w:r>
      <w:r>
        <w:rPr>
          <w:rFonts w:cs="宋体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kern w:val="0"/>
          <w:sz w:val="36"/>
          <w:szCs w:val="36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仿宋_GB2312;仿宋" w:cs="宋体"/>
          <w:kern w:val="0"/>
          <w:sz w:val="30"/>
          <w:szCs w:val="30"/>
        </w:rPr>
      </w:pPr>
      <w:r>
        <w:rPr>
          <w:rFonts w:eastAsia="仿宋_GB2312;仿宋" w:cs="宋体" w:ascii="方正小标宋_GBK;微软雅黑" w:hAnsi="方正小标宋_GBK;微软雅黑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" w:eastAsia="仿宋_GB2312;仿宋"/>
          <w:kern w:val="0"/>
          <w:sz w:val="36"/>
          <w:szCs w:val="36"/>
        </w:rPr>
        <w:t>项目名称：为民办实事专项资金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" w:eastAsia="仿宋_GB2312;仿宋"/>
          <w:kern w:val="0"/>
          <w:sz w:val="36"/>
          <w:szCs w:val="36"/>
        </w:rPr>
        <w:t>实施单位（公章）：莎车县人民检察院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主管部门（公章）：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项目负责人（签章）：王新海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填报时间：</w:t>
      </w:r>
      <w:r>
        <w:rPr>
          <w:rFonts w:eastAsia="仿宋_GB2312;仿宋" w:cs="宋体"/>
          <w:kern w:val="0"/>
          <w:sz w:val="36"/>
          <w:szCs w:val="36"/>
        </w:rPr>
        <w:t xml:space="preserve">2019 </w:t>
      </w:r>
      <w:r>
        <w:rPr>
          <w:rFonts w:cs="宋体" w:eastAsia="仿宋_GB2312;仿宋"/>
          <w:kern w:val="0"/>
          <w:sz w:val="36"/>
          <w:szCs w:val="36"/>
        </w:rPr>
        <w:t>年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"/>
          <w:kern w:val="0"/>
          <w:sz w:val="36"/>
          <w:szCs w:val="36"/>
        </w:rPr>
        <w:t>1</w:t>
      </w:r>
      <w:r>
        <w:rPr>
          <w:rFonts w:cs="宋体" w:eastAsia="仿宋_GB2312;仿宋"/>
          <w:kern w:val="0"/>
          <w:sz w:val="36"/>
          <w:szCs w:val="36"/>
        </w:rPr>
        <w:t>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"/>
          <w:kern w:val="0"/>
          <w:sz w:val="36"/>
          <w:szCs w:val="36"/>
        </w:rPr>
        <w:t>30</w:t>
      </w:r>
      <w:r>
        <w:rPr>
          <w:rFonts w:cs="宋体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napToGrid w:val="false"/>
        <w:spacing w:lineRule="exact" w:line="56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我院属于国家的法律监督机关，现有办公室、政工科、纪检组等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个内设机构。政法专项编制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7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名、工勤编制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名，共计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7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名；实有在职政法专项编制人数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8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人，工勤编制人数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4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人，共计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9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人，退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1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人，现有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6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个为民办实事工作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团体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napToGrid w:val="false"/>
        <w:spacing w:lineRule="exact" w:line="56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预期目标及阶段性目标：深入贯彻以习近平同志为核心的党中央。全面落实党的十八届六中全会、自治区第九次党代会精神，充分发挥为民办实事工作经费在为民办实事工作中的重要作用。</w:t>
      </w:r>
    </w:p>
    <w:p>
      <w:pPr>
        <w:pStyle w:val="Normal"/>
        <w:snapToGrid w:val="false"/>
        <w:spacing w:lineRule="exact" w:line="56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基本性质：本项目性质为延续项目。</w:t>
      </w:r>
    </w:p>
    <w:p>
      <w:pPr>
        <w:pStyle w:val="Normal"/>
        <w:snapToGrid w:val="false"/>
        <w:spacing w:lineRule="exact" w:line="56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用途及范围：为民办实事工作经费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5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用于访贫问苦，为群众送信息、送服务、送温暖；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50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用于困难群众房屋修缮，村道、桥涵、引水渠维修、小磨坊、小作坊修缮、支持小型种植养殖、家庭旅游、农产品加工业发展、组织群众参观学习、开展就业创业技能培训、更新村社区两委办公设施、党内激励关怀帮扶等，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5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用于补充村级组织工作经费、积极组织开展各类活动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napToGrid w:val="false"/>
        <w:spacing w:lineRule="exact" w:line="56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该项目资金来源全部为财政资金。资金总额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6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该资金全部为为民办实事资金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napToGrid w:val="false"/>
        <w:spacing w:lineRule="exact" w:line="56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为民办实事资金主要用于各村夜校采购桌子凳子、给群众冬季买煤，引水渠维修，更新村委会办公设施，慰问四老人员、给村里大学生奖励、开展民族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关心关爱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活动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在资金的使用上，严格按照自治区为民办实事工作经费使用管理办法（试行），没有存在挪用或超标准开支的情况。在财务管理上，严格按照要求进行资金分配支出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4"/>
        <w:outlineLvl w:val="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项目资金下达经费共计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6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我院共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6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个工作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团体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 xml:space="preserve">， 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个大村，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个中村，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个小村。大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中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小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大村、中村和小村根据人口数量核定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4"/>
        <w:outlineLvl w:val="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建立了健全的管理制度，并严格按照相关项目管理制度执行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" w:hAnsi="黑体" w:cs="黑体" w:eastAsia="黑体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napToGrid w:val="false"/>
        <w:spacing w:lineRule="exact" w:line="56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本项目共设置一级指标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个，二级指标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9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个，三级指标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个，其中已完成三级指标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个，指标完成率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00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。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各工作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团体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通过走访、宣传党的政策，有效解决群众的利益诉求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本项目绩效目标全部达成，不存在未完成原因分析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napToGrid w:val="false"/>
        <w:spacing w:lineRule="exact" w:line="560"/>
        <w:ind w:firstLine="624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保障资金合理使用，切实做到为民办实事，为群众送信息、送服务、送温暖；帮助困难群众房屋修缮，村道、桥涵、引水渠维修、小磨坊、小作坊修缮、支持小型种植养殖、家庭旅游、农产品加工业发展、更新村社区两委办公设施等，保障工作经费、积极组织开展各类活动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napToGrid w:val="false"/>
        <w:spacing w:lineRule="exact" w:line="56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为民办实事工作经费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5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用于访贫问苦，为群众送信息、送服务、送温暖；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50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用于困难群众房屋修缮，村道、桥涵、引水渠维修、小磨坊、小作坊修缮、支持小型种植养殖、家庭旅游、农产品加工业发展、更新村社区两委办公设施等，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5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用于补充村级组织工作经费、积极组织开展各类活动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napToGrid w:val="false"/>
        <w:spacing w:lineRule="exact" w:line="56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以来为民办实事资金拨款总额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6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全部为财政拨款资金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自治区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/>
        </w:rPr>
      </w:pPr>
      <w:r>
        <w:rPr/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Spacing">
    <w:name w:val="No Spacing"/>
    <w:basedOn w:val="Normal"/>
    <w:qFormat/>
    <w:pPr>
      <w:widowControl/>
      <w:jc w:val="left"/>
    </w:pPr>
    <w:rPr>
      <w:rFonts w:ascii="Calibri" w:hAnsi="Calibri" w:eastAsia="宋体" w:cs="Times New Roman"/>
      <w:kern w:val="0"/>
      <w:sz w:val="24"/>
      <w:szCs w:val="32"/>
      <w:lang w:val="en-US"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5</cp:lastModifiedBy>
  <dcterms:modified xsi:type="dcterms:W3CDTF">2020-04-05T10:25:20Z</dcterms:modified>
  <cp:revision>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